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cal Terminalprogramm TERM V10.40 Ausgabedatum: 12.0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erminalprogramm TERM hat sich seit den ersten Einspielungen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programm fuer die ebenfalls eingespielte V24-RS232-Funktion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einfach zu bedienenden Terminalprogramm fuer Einsteiger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programm fuer schnelle Testzwecke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sumfang von TERM umfasst in der vorliegende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erminalprogramm fuer TN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TY-Terminalprogramm fuer RTTY-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rminalprogramm fuer den PC-Firmwaretreiber TFPCX mit Standard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besonders fuer Einsteiger geeignet, da es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bei einem ueberschaubaren Befehlssatz zur Verfue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tz der einfachen Bedienbarkeit werden speziell amateurfunk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en wie TNC-Multiplexer oder die genannten Firmwaretrei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ist sehr einfach. Ein Verzeichnis auf Festplatte oder 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legen (kann bei Diskette auch das Rootdirectory sein). TERM.EXE, TE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Verzeichnis fuer TERM kopieren und TERM.EX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 meckert TERM das Fehlen seiner Konfigurationsdatei an und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Standardbetriebsparamet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geht man mit ALT-P in das Konfigurationsmenue von TERM und ueberpru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ete Schnittstelle (COM1-4) und die Betriebsparameter (Bau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zahl, Stopbits, Paritaet usw.) und speichert dies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TERM spaeter aus beliebigem Verzeichnis aufrufen zu koennen muss das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in die DOS PATH-Liste mit dem PATH-Befehl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farbeneinstellung v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 vom TERM ohne Konfigurationsdatei stellt TERM Standardfarbe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haengig ob eine Monochrombildschirmkarte oder eine Farbgrafikka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stalliert ist automatisch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Umgebungsvariable TERMMONO=1 koennen Laptopbenutzer deren LC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grafikkarte emuliert oder Benutzer von Graustufenbildschirmen an Farb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karten vor dem erstmaligen TERM-Aufruf die wesentlich besser sich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zeichenattribute einstellen. Die Einstellung der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vor dem TERM-Aufruf mit SET TERMMONO=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Konfigurationsmenue koennen dann die in TERM verwendeten Farben dur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bytezuweisungen individuell ge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mit COM3 u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erlaubt den Betrieb mit max. 4 einstellbaren Schnittstellen. Dies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 vordefiniert. Im Parametereinstellmenue (ALT-P) koennen fue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x Basisadresse, IRQ und der Korrekturfaktor fuer COM-Karten mit erhoe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-Taktfrequenz individuell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n werden in der Konfigurationsdatei TERM.CFG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mit DL1MEN's TFPCR oder DG0FT's TFPCX Firmware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ird durch einen Pseudo COM-Port COM5 der Betrieb mit den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treibern von DL1MEN (TFPCR) oder DG0FT (TFPCX)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mit Schnittstellenmultiplexern z.B. TNCIO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Handshake und bei Softwarehandshake ist es moeglich ueber di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betriebsarten freien Hardwarehandshakeleitungen RTS und DTR gez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TNC an einem RS232-Multiplexer z.B. einer TNCIO-Karte auszu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 Kurz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ichtigste ist wohl ALT-H fuer eine Uebersicht der nachfolgend b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ALT-Befehle und Funktionstastenbefehle sowie den zwei fuer die CCITT Nr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umschaltung zweckentfremdeten Asciizeichen "&gt;" und "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BREAK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versetzt die Schnittstelle in den BREAK-Status. Dies ist ein 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er von der Gegenstation erk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TAPR-Software nutzt diesen und schaltet nach BREAK in den Kommandomod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Menue fuer die Konfiguration v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ALT-P-Menue koennen durch Betaetigung der Buchstaben a..u die Betriebs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von TERM in einer Menuezeile eingestellt werden. Die Parameter sind 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 geordnet. Die eingestellten Parameter koennen in der Konfigura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punkte a-f: Definition von COM-Hardware und Schnittstellen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Menuepunkten werden die Basisadressen, IRQs und Seri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toren der COM-Ports COM1-COM4 festgelegt, der aktive COM-Po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 und die Datenmasken und Standardeinstellung des TNC-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Basisadresse, IRQ und Serial Clock Factor fue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                     "                   fue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                     "                   fue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                     "                   fue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aktive Arbeitsschnittstelle COM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Einstellungen fuer TNC-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punkte g-m: Betriebsarten- und Parametereinstellung der aktiv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lle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Menuepunkt koennen die Parameter fuer die seriell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 werden. Aus diesen Parametern werden auch die Betriebsarten 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und RTTY-Betrieb in Ascii oder Baudot ab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Baudrate                (1-921600 oder #.###,##.##,###.# fuer R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Wortlaenge              (5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Paritaet                (g,u,k Gerade, Ungerade, Keine Parita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Stopbit                 (1,2 2 =1.5 bei 5 Bit Wortlae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Handshake, bei Hardware (K,H,S Keine, Hardware,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steuerung       (1=RTS/DTR=1, 2=DTR/RTS=1, 3=RTS+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Duplexmodus             (V,H   Vollduplex, Halb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16550: Zeichen im FIFO  (0=16450 Modus ohne FIFOs. Im 16550 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s Interrupt    (1, 4, 8 und 14 Zeichen bis zum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punkte n-q: Bildschirm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Menuepunkt sind spezielle Bildschirm(karten)anpassung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Farbattibute            (Einstellung der 5 TERM Farbarrtibutwe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EGA/VGA                 (j/n  j=43/50 Zeilen bei EGA/VGA n=25 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BIOS/RAM                (R,B  R=Direktausgabe Videoram B=BIOS-Aus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CGAWrite                (j/n  j=Strahlruecklaufabfrage n=keine Abf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punkt n erlaubt die Einstellung der 5 verschiedenen TERM-Farbe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daten, Empfangsdaten, Statuszeile, Normale Meldungen mit Melde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hmen und Hervorgehobene 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punkt o erlaubt die Einstellung eines 8x8 Zeichensatzes bei EGA und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karten. Bei dieser Zeichensatzmatrix stellt die EGA 43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und die VGA 50 Bildschirnzeilen dar, womit wesentlich mehr Da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Bildschirm 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stellung j wird bei CGA oder monochromen Bildschirmkart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punkt p erlaubt bei aelteren Laptops den einwandfreien Betrieb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nicht videokartenramkompatibe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punkt q erlaubt die Aktivierung einer Flimmerunterdrueckung bei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-Bildschirm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punkte t-v: Uebertragungsschutzzeiten und BREAK-Signal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Menuepunkte erlauben die Einstellung der Zeilenschutzzeit und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tzzeit. Ausserdem wird hier die BRAEK-Signalzei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reak-Signal-Interrupt versetzt TAPR und TAPR-kompatble TNC-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Kommandomodus. Die Schutzzeiten dienen zur Vermeidung von Zeichenver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im TNC durch Ueberlaufen des UART. Die Zeiten muessen individuel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Breaksignalzeit   in Millisekunden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Zeichenschutzzeit in Millisekunden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Zeilenschutzzeit  in Millisekunden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punkt s: Stundenoffsetkorrektur UTC-Zeit fuer TERM-Log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s laesst sich ein Stundenoffset zur Berechnung der UTC-Logbuchzei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bernahme der Logbuchzeit aus der PC-Zeit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punkt w: Groesse des Rueckholspei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verfuegt ueber einen Rueckholspeicher dessen Groesse zwischen 409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Zeichen einstell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Puffergroesse 4096-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punkt x: Unterdrueckung von Klingelzeichen bei Emp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ft laestigen CTRL-G bei unfreiwilligem TCP-Monitoren oder RTTY-Ga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ennen mit dieser Option ausgefiltert werden (keine Bildschirmausgab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elei/Piepser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=Klingelzeichen zulassen (j/n j=ja n=n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punkt r: Sichern der aktuellen Menue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r werden die aktuellen Einstellungen in die definiert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geschrieben und werden damit beim naechsten TERM-Aufruf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und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Drucken einer gespeicherten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erlaubt den Ausdruck einer mit ALT-E gespeicherten Textdatei von Disk/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mplementierung stellt einen akzeptablen Kompromiss -besonders bei a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n Druckern ohne Druckerspeicher- da, wenn ein Mitdrucken der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mit ALT-M zu Problemen mit dem TNC oder zu Druckfehlern fueh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d dem Druck werden empfangene Daten eingelesen und am Bildschirm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. Das Aussenden von Zeichen waehrend dem Druck ist 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zu beachten, das sich ALT-D und ALT-M gegenseitig ausschliessen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 zweier Druckdatenquellen auf einem Drucker wenig sinnvo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Mitdrucken der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erlaubt bei ausreichend schnellen Druckern das direkte Mitdru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inhaltes. Sollte es hier zu Problemen mit dem TNC oder Druck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, so sollten Druckdaten besser mit ALT-E in eine Empfangsdatei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und diese anschliessend mit ALT-D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zu beachten, das sich ALT-D und ALT-M gegenseitig ausschliessen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n zweier Druckdatenquellen auf einem Drucker wenig sinnvo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Aussenden einer anzugebenden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 Textdatei wird zum TNC uebertragen. Ein Abbruch ist m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 Als Option kann ein Prompt zur zeilenweisen Sende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 vom Dateinamen getrenn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ngabe "SYSOP.DO,de DB0GV" wird nach jeder Zeile der Datei "SYSOP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gewartet, bis der Teil des Boxprompt "de DB0GV" empfangen 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danach die folgende Zeil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mptoption bei der Dateiaussendung ist besonders fuer Sysop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 Hilfe, wenn umfangreiche SETLT oder TRANSFER Aktionen vorzuneh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E  Empfangsdaten in Datei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LT-E und der Dateidefinition werden alle empfangenen Zeichen in die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datei geschrieben bis dieser Modus mit einem zweiten ALT-E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 die Empfangsdatei noch nicht, so wird die Empfangsdatei a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 schon eine Empfangsdatei, so wird abgefragt ob die existier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ieben werden soll. Wird diese Abfrage mit 'j' beantwortet wird die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lle Datei von den neuen Daten ueberschrieben. Andernfalls werden di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an die bestehende Datei angehae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Beenden von TERM und Ruecksprung in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ALT-X werden offene Dateien geschlossen und TERM beendet. Es erfolg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sprung ins DOS oder der aufrufenden Benutzeroberflae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Sendehandshakestatus frei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wurde als Eingriffsmoeglichkeit fuer Diskettensystembenutzer z.B.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en, um ohne ALT-X und Neustart die bei Monitorbetrieb oft auftre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blockade bei empfangenen Binaerdaten zu durch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lockade tritt dann auf, wenn in Binaerdaten das Steuerzeichen XOFF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ist. Dieses Zeichen wird vom TERM als Sendehandshakesperre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ntsprechend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Hardwarehandshake ist diese Funktion wirkungslos, da das Sperrkrite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stand der entsprechenden Steuerleitung ist, der beim naechsten Send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eder eingelesen wird und entsprechend dem Zustand der Leitung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Rueckholspeichermodus (Zurueckblae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verfuegt ueber einen Nachlaufspeicher in welchem die letzten 4096 bi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Zeichen festghehalten werden. Damit ist es moeglich durchgelaufen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en zurueckzublaettern und anzuschauen. Die Groesse des Rueckhol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im Konfigurationsmenue mit ALT-P ein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vorgabe ist 32768 Zeichen. Die Groesse kann zwischen 4096 und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laettern im Rueckholspeicher gibt es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-Springt zum Anfang des Rueckholpuffers und gibt die erst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m Speicheranfang geseh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-Springt zum Ende des Rueckholpuffers und gibt die letzt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m Speicherende geseh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-Blaettert von der aktuellen Position eine Bildschirmseite in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anfang und gibt die neue Bildschirmsei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-Blaettert von der aktuellen Position eine Bildschirmseite in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ende und gibt die neue Bildschirmsei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 -Rollt den Bildschirm von der aktuellen Position eine Zeile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g des Rueckholspeicheranf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 -Rollt den Bildschirm von der aktuellen Position eine Zeile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g des Rueckholpuffere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-Eroeffnen und Schliessen einer Empfangsdatei wie im Normalbetrie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er Rueckholpuffer in die Datei geschrieben. Das Eroeff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essen der Datei erfolgt alternierend mit den ALT-S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-Wird aus Kompatibilitaetsgruenden zum Normalbetrieb wie ALT-S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-Rueckkehr vom Rueckblaettermodus in den Terminalmodus. Wurd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sdatei eroeffnet so werden die folgenden Terminaldaten naht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haengt bis diese geschlo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 ist, das beim Initialisieren von TERM ueber die Datei TERM.B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echos der Initialisierungsbefehle und eventuell im TNC gespeichert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usgelesen und abgefangen werden um eine Ausgabe auf dem Bildschirm zu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druecken. Diese Daten werden aber im Rueckholspeicher gespeichert und ko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eingesehen und in eine Datei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LT-R nicht so sollte man in ALT-P nachsehen wie gross der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ueckholspeicher ist. Ist dieser kleiner als 4096 Zeichen ode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stellte Wert oder gar 0!! so war im PC nicht mehr genug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ueckholspeicher wird unabhaengig von Turbo-Pascal vom DOS an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 der gewuenschte Rueckholspeicher nicht zugewiesen werden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echlich vorhandene Speicherrest angefordert und die Speichergroes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des zugewiesenen Speichers angepasst oder die Rueckspeich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 ganz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Fehler sollten aber nur in Extremfaellen, wenn umfangreiche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e Programme geladen sind auftreten oder wenn 64kB Rueckholpuff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Dateibetrachter (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betrachter (Viewer) ermoeglicht im laufenden Terminalbetrie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- oder bildschirmfensterseitenweises Blaettern durch eine Text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der TERM-Bildschirm in der Mitte geteilt, wobei im unter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fenster das Terminal laeuft und im oberen Bildschirmfenster der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 der zu betrachtenden Datei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rminalbetrieb ist bis auf den verkleinerten Bildschirmbereich u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aenkt moeglich. Zur Steuerung gibt es im aktiven Viewermodu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    -Viewermodus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Down   -Viewerdateifenster eine Zeile weiter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    -Viewerdateifenster eine Ausschnittseite weiter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-An den Anfang der Viewdatei sp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Viewer eine sequentielle Textdatei nur von Anfang bis End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st nur eine seitenweise oder zeilenweise Vorwaertsausgabe der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tenden Datei moeglich im Gegensatz zum Rueckholspeicher in dem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aerts und rueckwaerts geblaett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 Moeglichkeit an die n-1. Zeile oder Bildschirmseite zu ge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Schliessen und Wiederoeffnen der Datei und ein erneutes Blae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n-1. Zeile oder Bildschirmseite. Zum Schliessen und Neueroeffnen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isung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DOS-Befehls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ALT-A kann ein beliebiger externer DOS-Befehl (.COM, .EXE) oder ein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datei (.BAT) sowie die wichtigsten internen DOS-Kommandos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rnen DOS-Befehle DIR,COPY,RENAME,TYPE,VOL,ERASE,DEL,CD,CHDIR,MD,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CHDIR,DATE und TIME werden ueber einen Aufruf des DOS Kommando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usgefuehrt der sich bei Diskettensystemen im unter COMSPEC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Laufwerk und Pfad befinde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e Kommandos werden dann ueber einen COMMAND.COM Aufruf aufgeruf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OS-Ein/Ausgabeumlenkungsoptionen "&gt;","&gt;&gt;" und "&lt;" oder die Verket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|"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erfolgt die Abarbeitung von DOS-Kommandodateien (.BAT) ueber ein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 des Kommando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DOS-Befehlsaufruf wird der angegebene Befehl gemaess der DOS-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und TERM-spezifisch dem TERM-Startverzeichnis wie folgt ge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gegebenem Zugriffs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ktuell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S-PATH-Verzeichn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erzeichnis in welchem das gerade laufende TERM.EXE gespeicher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aess DOS-Konventionen werden die Dateitypen .COM, .EXE und .BAT in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Reihenfolge gesucht und der zuerst gefundene Dateityp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 Operation System-Overlay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ALT-O wird eine DOS-Shell durch Aufruf des aktuellen Kommando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effnet. Diese DOS-Umgebung ist so lange aktiv, bis der Kommando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EXIT verla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XIT erfolgt die Rueckkehr ins Programm TERM. Waehrend der OS-Shell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Anwenderprogramm aufgerufen werden, das die Schnittstelle die TERM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des Shellaufrufs bedient parametermaessig (Baudrate usw.) v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 ist ausserdem, das in der Shell TERM und der Kommandointerpre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geladen sind, wodurch der fuer Anwendungen nutzbare Speicher geg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der Standard-DOS-Umgebung erheblich reduz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ohne Festplatte sollten auf jede Diskette den Kommandointerpreter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en (A:\COMMAND.COM) und zwar auch auf der TERM-Diskette und Datendis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entnimmt den Kommandointerpreter der Environmentvariable COMSPEC d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systemen auf A:\COMMAND.COM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folgende allgemeine War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r Overlay-Shell sollten niemals residente Programme wie der DO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aufgerufen werden. Dadurch wird der Speicher erheblich verkleiner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enden vom TERM das residente Programm mitten im Anwenderprogram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und diesen damit in zwei Teile splittet. Meist ist dann ein Warmst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s faellig (ALT-CTRL-DEL) weil keine groessere Anwendung mehr lad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 Schnellauswahl des TNC bei RS232-Multiplex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ALT-W wird die TNC-Nummer an einer Multiplex-Hardware weitergetaste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tuszeile angezeigt. Die TNC-Nummer wird mit jeder Betaetigung von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1 erhoeht und nach der Nummer 4 wieder auf 1 zurueckgesetzt. ALT-W mu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 betaetigt werden, bis die gewuenschte TNC-Nummer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Manuelle Logdatensatzeingabe fuer Logbu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ALT-L wird ein Eingabefenster fuer eine manuelle Logdateneingabe eroe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Benutzer kann 6 Datenfelder manuell eintragen. Wird bei Daten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atum und Uhrzeit nur ENTER gedrueckt, so werden das Systemdatum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uhrzeit des PC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LT-P-Menue kann der Korrekturoffset zur UTC Logbuchzeit in Stund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anuelle Feldeintraege zu sparen werden bei bestimmten Eintraeg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 abhaengige Felder automatisch mit den PC-Daten mitausgefuellt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r Annahme das die meisten QSOs an einem Tag gefue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d Digi/Stns-Call - mitausgefuellte Felder: Anf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fa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de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d Anfangszeit    - mitausgefuellte Felder: Anfa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de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d Anfangsdatum   - mitausgefuelltes Feld:  Endedatum=Anfangs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setzt allerdings voraus, das zuerst das Rufzeichenm der QSO-Fun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Anfangsdatum und danach Anfangszeit einzugeben sind, insbesonder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agen eines Logdaten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Logdatensatz vollstaendig ausgefuellt so wird er beim Verlass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uf das aktive Speichermedium abgespeichert. Die Logdatei TERM.LO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im durch die Umgebungsvariable TERMCFG definierten Verzeichni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ktuellen Verzeichnis angelegt bzw.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mpfehle beim Start eines Packet-QSO zuerst das Stations/Digicall, QR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uhrzeit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Disconect und beim Beenden von TERM muessen dann die Endedat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Loesung ist die einzige Alternative zu einem handschriftlich gefueh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uch, auch wenn sie nicht ganz vollautomatisch wie bei den gangigen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Kissmodeterminalprogram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mpfiehlt sich den von TERM angelegten Logdateikopf mit einem Editor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Stationsdaten zu erweitern, damit die Logdatei den Anforder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-AFU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 Binaerdateiuebertragung im #BIN# Protokoll oder U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hift On Space bei RTTY im CCITT Nr.2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unterstuetzt die #BIN# Protokollimplementierung der neuen DIEBOX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F3AV in Verbindung mit TAPR-Software oder anderer TNC-Software die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Transparentmodus zum Uebertragen aller 256 Zeichencode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rstellbar sind ver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ind spezielle Einstellungen und Anschlusskabel (Hardwarehandshake)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um diesen Modus im Terminalmodus eines TNC ueberhaupt nutzen zu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dingungen sind in einem der folgenden Abschnitte detail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RTTY Betrieb im CCITT Nr.2 Zeichensatz wird mit ALT-U die Protokoll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 On Space (Zurueckschaltung auf Buchstabenzeichenebene bei einem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) ein- oder ausgeschaltet. Der aktuelle Status von UOS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zei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Anzeige der auf F2-F9 gespeicherten Funktionstasten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der auf die Funktionstasten F2-F9 eingegebenen Textzeil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 Kontrollmonitorfenster der RS232 mit Hexdump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einfache Test- und Kontrollzwecke wurde TERM mit einem Hexdump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Beim Hexdump wird aehnlich wie beim Dateibetrachten mit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RM-Bildschirm in ein Terminalfenster und hier ein Hex-Asciidump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teilt. Es ist zu beachten, das sich das Hexdumpfenster und der Date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ter gegenseitig aus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exdump besteht wie bei dem DOS DEBUG aus Startadresse der Zeil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en Dumpzaehler darstellt, der Hexdumpausgabe und einer Ascii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arstellbare Asciizeichen werden in der Asciiausgabe durch "."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 Spezielle Terminalfenste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Bitten eines blinden OMs wurde TERM -das in Verbindung mit Brailleles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ten von blinden OMs genutzt werden kann- mit einem Vollbildmodus ohn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zeile ausgestattet. In diesem Modus wird der gesammte Bildschirm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usgab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 schaltet zwischen dem Normalbildschirm und diesem Sonderbildschir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je nach Ausgangslag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(en) v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TERM verwendet eine Konfigurationsdatei in der die Programm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fuer den Betrieb mit der seriellen Schnittstelle, die Hardwareda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Schnittstellenkarten und Bildschirmparameter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ersten Aufruf meldet TERM das Fehlen der Konfigurationsdatei und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parameter ein. Diese kann man auf die eigenen Beduerfnisse an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ichert diese mit der Option "r" (Sichern) im Parametermenue d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aufgerufen wird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mpfiehlt sich TERM.EXE in das angelegte TERM-Verzeichnis zu kop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m TERM-Verzeichnis TERM mit dem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malig aufzurufen. Dort stellt man die gewuenschten Standardparame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Programmkonfigurationsmenue ein und speichert diese mit der Option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Damit wird TERM.CFG im TERM-Verzeichnis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naechsten TERM-Aufruf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die im TERM-Verzeichnis angelegte Konfigurationsdatei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nlegen von weiteren Konfigurationsdateien sind diese nacheinan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beim Start von TERM anzugeben, zu definieren und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peichern. Mit dem Aufruf im TERM-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.\RTTYB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t TERM im aktuellen Verzeichnis die Datei "RTTYBDT" fuer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fuer RTTY-Betrieb in Baudot an. Ein spaeterer TERM-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RTTYB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TERM mit den gespeicherten Einstellungen fuer RTTY/Baudot-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Tests kann es sinnvoll sein zusaetzliche Konfigurationsdateien anzu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 im TERM-Aufruf anzugeben. Die Umgebungsvariable TERMCFG erlau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des Verzeichnisses in dem sich diese Konfigurationsdateien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TERM fuer die Tests aus beliebigem Verzeichnis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sucht sich seine Konfigurationsdatei nach folgendem Verfa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in Kommandozeilenparameter definiert Pfad und Dateinamen o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Dateinamen. Eine Angabe von Pfad und Dateinamen bee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 ohne Pruefung ob die Datei auch tatsaechlich existiert u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ERM im Konfigurationsmenue anlegen und abspeichern zu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nur ein Dateiname angegeben so wird dieser anstelle de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 TERM.CFG fuer die Konfigurationsdatei von TERM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m mittels TERMCFG= angegebenen Verzeichnis wird TERM.CFG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1. angegebene Datei gesucht. Existiert diese Datei dort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von TERM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ERM.CFG oder die bei 1. angegebene Datei wird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ucht. Existiert diese Datei dort so wird sie von TERM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ERM.CFG oder die bei 1. angegebene Datei wird in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ucht in dem sich das gerade gestartete TERM.EX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ert diese Datei dort so wird sie von TERM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ERM.CFG oder die bei 1. angegebene Datei wird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nommen um sie dort anlegen und abspeichern zu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rbeiten mit Umgebungsvariablen empfiehlt es sich genuegend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as Environment des PC sicherzustellen. Dazu sollte in CONFIG.SY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Zeile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=COMMAND.COM /P /E:20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wa 2kB Environmentspeicher definiert sein. Dies ist selbst fuer intens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gebrauch z.B. bei TERM, SP oder TCPIP plus diverser Benutzer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ls ausrei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 des TNC/Multimode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 von TERM wird in den Packet-Betriebsarten -nicht RTTY-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BEG gesucht und wenn vorhanden auf die Schnittstelle ausgegeben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von TERM wird die Datei TERM.END auf die Schnittstell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.BEG und TERM.END werden zuerst im durch TERMCFG definiert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ht danach im aktuellen Verzeichnis und danach im Startverzeichni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EXE. Werde die Dateiennicht gefunden, so wird keinerlei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uehrt und es gibt auch k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itialisierung kann fuer Testzwecke z.B bei Tests mit einer anderen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durch die Environmentvariable TERMINIT=0 ausgeschaltet werd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wenn TNC-Initialisierungsdateien fuer die TAPR-SW existier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The Firmware experimentiert wird oder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Betaetigung der Taste ESC kann eine "haengende" Initialisier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ertem Sendehandshake (Empfang von XOFF in Binaerdatenframe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eigneten Verbindungskabel fuer Hardwarehandshake)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der The Firmware oder WA8DED muessen jede Zeile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TERM.BEG und TERM.END mit dem ESC-Zeichen beginnen, damit ihre SW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Daten als Befehl interpretiert und nicht als UI-Frame 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lege hier einen kleinen Editor TED bei, der vor einigen Jahren in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el veroeffentlicht wurde und Freeware Status hat. Der kle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lle Zeichencodes ausser 255 in eine Datei einfu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_7+. 001 of 001 TED.LZH      0003735 0F40 03D (7PLUS v2.1) ���</w:t>
      </w:r>
      <w:r>
        <w:rPr>
          <w:rtl w:val="true"/>
        </w:rPr>
        <w:t>ۇ</w:t>
      </w:r>
      <w:r>
        <w:rPr/>
        <w:t>zO</w:t>
      </w:r>
    </w:p>
    <w:p>
      <w:pPr>
        <w:pStyle w:val="PreformattedText"/>
        <w:bidi w:val="0"/>
        <w:spacing w:before="0" w:after="0"/>
        <w:jc w:val="left"/>
        <w:rPr/>
      </w:pPr>
      <w:r>
        <w:rPr/>
        <w:t>`G�&lt;�;rM��X�T��SRS�s�&amp;!'��3]&gt;&amp;�~q6b���&lt;�I��Q���4���F�BH��9��&lt;!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2��`{���m\�ԉ�j�%�r�_B43����c�������d��Sp�v�[&amp;�L��j�\UB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5�O�C��r��I\��w�J(#���y�-�}�_�H�&amp;��M��;V���</w:t>
      </w:r>
      <w:r>
        <w:rPr>
          <w:rtl w:val="true"/>
        </w:rPr>
        <w:t>ރ</w:t>
      </w:r>
      <w:r>
        <w:rPr/>
        <w:t>��</w:t>
      </w:r>
      <w:r>
        <w:rPr/>
        <w:t>j��|��j"�bmz���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bI��t�²N}�/�)f#�o�d�i��@H���[��Ղ�~�|+n?2�����VP�;B����E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j`�&lt;v��v%g�/��5���</w:t>
      </w:r>
      <w:r>
        <w:rPr>
          <w:rtl w:val="true"/>
        </w:rPr>
        <w:t>ݝ</w:t>
      </w:r>
      <w:r>
        <w:rPr/>
        <w:t>��</w:t>
      </w:r>
      <w:r>
        <w:rPr/>
        <w:t>`�Tg��Í�A���0��</w:t>
      </w:r>
      <w:r>
        <w:rPr/>
        <w:t>䡰</w:t>
      </w:r>
      <w:r>
        <w:rPr/>
        <w:t>3;�47</w:t>
      </w:r>
      <w:r>
        <w:rPr/>
        <w:t>㋳��</w:t>
      </w:r>
      <w:r>
        <w:rPr/>
        <w:t>ЖK5d�tlt�0�"F$</w:t>
      </w:r>
    </w:p>
    <w:p>
      <w:pPr>
        <w:pStyle w:val="PreformattedText"/>
        <w:bidi w:val="0"/>
        <w:spacing w:before="0" w:after="0"/>
        <w:jc w:val="left"/>
        <w:rPr/>
      </w:pPr>
      <w:r>
        <w:rPr/>
        <w:t>wP��</w:t>
      </w:r>
      <w:r>
        <w:rPr/>
        <w:t>݆</w:t>
      </w:r>
      <w:r>
        <w:rPr/>
        <w:t>C�_U�Gw</w:t>
      </w:r>
      <w:r>
        <w:rPr/>
        <w:t>点�</w:t>
      </w:r>
      <w:r>
        <w:rPr/>
        <w:t>F����!�F�ɲ@�J!�Q�w'=8ў�@�~��фV�S\F?�+��g���"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1�њ���)nip����2�a��M��E�X�T��br�6R���5��Fǘ�th1��</w:t>
      </w:r>
      <w:r>
        <w:rPr/>
        <w:t>젢�</w:t>
      </w:r>
      <w:r>
        <w:rPr/>
        <w:t>f����M#ŭ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H�Ŵ1���|Fp^��Y���$�%����~��en��dP0������?���`l;�]�l���e1�$�#Cj</w:t>
      </w:r>
    </w:p>
    <w:p>
      <w:pPr>
        <w:pStyle w:val="PreformattedText"/>
        <w:bidi w:val="0"/>
        <w:spacing w:before="0" w:after="0"/>
        <w:jc w:val="left"/>
        <w:rPr/>
      </w:pPr>
      <w:r>
        <w:rPr/>
        <w:t>yn"X_�D��&lt;Q�VDLPRW5�av��VfC�Ηu��</w:t>
      </w:r>
      <w:r>
        <w:rPr>
          <w:rtl w:val="true"/>
        </w:rPr>
        <w:t>޴�</w:t>
      </w:r>
      <w:r>
        <w:rPr/>
        <w:t>2</w:t>
      </w:r>
      <w:r>
        <w:rPr/>
        <w:t>#��'�x9��u�jg�gT��"{V�r���#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>
          <w:rtl w:val="true"/>
        </w:rPr>
        <w:t>ݴ</w:t>
      </w:r>
      <w:r>
        <w:rPr/>
        <w:t>�</w:t>
      </w:r>
      <w:r>
        <w:rPr/>
        <w:t>%�uT�I��os��T����B�G\(��8g�{���{Z�8�r"/��-�����"}P���&gt;G�$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\��1$�&lt;o�7���y����}CU�����-�T�.&gt;���i�p��;7Z͇���2�U6@$/z�I��#��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CF�AE�{</w:t>
      </w:r>
      <w:r>
        <w:rPr/>
        <w:t>릝</w:t>
      </w:r>
      <w:r>
        <w:rPr/>
        <w:t>T�_}4�i_���T�xs�8������u��pA�ȍV�$?�nj$ey</w:t>
      </w:r>
      <w:r>
        <w:rPr/>
        <w:t>룏���</w:t>
      </w:r>
      <w:r>
        <w:rPr/>
        <w:t>V�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�t���c4���TTZ?�o�~�2�@�-d&amp;M��c��j�V�»�SK"!bv0�ʲd�f�ԕq3\��I��%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j7&lt;�P\9Mkg�y3���S:$Il�TB�0P!���+��'�J��B0��g�{N��Ae����,cS�%x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-Hw}�6%&gt;^um�baz�47�+�}f�.)����YW��S�ˎ�FGp̆:j</w:t>
      </w:r>
      <w:r>
        <w:rPr/>
        <w:t>卬�</w:t>
      </w:r>
      <w:r>
        <w:rPr/>
        <w:t>B��</w:t>
      </w:r>
      <w:r>
        <w:rPr/>
        <w:t>쯷�</w:t>
      </w:r>
      <w:r>
        <w:rPr/>
        <w:t>!0w�=6&amp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W|CX��}����-7��Gt��|�u�VnV�d�3���y=|shH��\�f[����&amp;Bn\V2�E�P����Sc&amp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5rdKi@���v����h�%�RH�r)��R�NӲ�e�Y�:4��T�n9�|v��&amp;�&amp;T,��dk�&amp;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��ӦA��4</w:t>
      </w:r>
      <w:r>
        <w:rPr>
          <w:rtl w:val="true"/>
        </w:rPr>
        <w:t>޵</w:t>
      </w:r>
      <w:r>
        <w:rPr/>
        <w:t>;Y]Y���)</w:t>
      </w:r>
      <w:r>
        <w:rPr>
          <w:rtl w:val="true"/>
        </w:rPr>
        <w:t>ؠ</w:t>
      </w:r>
      <w:r>
        <w:rPr/>
        <w:t>�</w:t>
      </w:r>
      <w:r>
        <w:rPr/>
        <w:t>}t�&amp;��Pc=�e��'���������v|M��m��~��"=-�S�cF'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amp;S!�����9��@�n���[�|#���b��1���/�i�k�I�Q�V</w:t>
      </w:r>
      <w:r>
        <w:rPr>
          <w:rtl w:val="true"/>
        </w:rPr>
        <w:t>ؿ</w:t>
      </w:r>
      <w:r>
        <w:rPr/>
        <w:t>�</w:t>
      </w:r>
      <w:r>
        <w:rPr/>
        <w:t>q"���`�D�cI�'</w:t>
      </w:r>
      <w:r>
        <w:rPr>
          <w:rtl w:val="true"/>
        </w:rPr>
        <w:t>׋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ũN�M��pI�΢�=�+�x2C</w:t>
      </w:r>
      <w:r>
        <w:rPr/>
        <w:t>奣</w:t>
      </w:r>
      <w:r>
        <w:rPr/>
        <w:t>۱</w:t>
      </w:r>
      <w:r>
        <w:rPr/>
        <w:t>Ǭ��l3�e��-��rm!�h���pT�@��k��R�MGC-w��'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wE��O��9�����l���UR��:��CGa�i��!�p��e/��Sy�.�^4�7�LY[��{�[((U3</w:t>
      </w:r>
    </w:p>
    <w:p>
      <w:pPr>
        <w:pStyle w:val="PreformattedText"/>
        <w:bidi w:val="0"/>
        <w:spacing w:before="0" w:after="0"/>
        <w:jc w:val="left"/>
        <w:rPr/>
      </w:pPr>
      <w:r>
        <w:rPr/>
        <w:t>⋟�</w:t>
      </w:r>
      <w:r>
        <w:rPr/>
        <w:t>#�cE��kq?�PT�(]�&amp;j�P"a���</w:t>
      </w:r>
      <w:r>
        <w:rPr/>
        <w:t>ꧾ��</w:t>
      </w:r>
      <w:r>
        <w:rPr/>
        <w:t>K�&gt;NI;�(���&gt;Ԅ�Jx�6�f�V�^�rH$�(+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y�Jҹi�C�W�y�h:�r�Tc1-~6=|�J�f5:l�]3.�+�4Z�6q�O�K�pkS�p�,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4�����/G�@��c�3��o�/�aT���2a�wR���B��</w:t>
      </w:r>
      <w:r>
        <w:rPr>
          <w:rtl w:val="true"/>
        </w:rPr>
        <w:t>ߗ</w:t>
      </w:r>
      <w:r>
        <w:rPr/>
        <w:t>O��≀c-��</w:t>
      </w:r>
      <w:r>
        <w:rPr/>
        <w:t>퇱���</w:t>
      </w:r>
      <w:r>
        <w:rPr/>
        <w:t>rE[��v)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K���H�$/0���i&gt;#�HE�\���81;��ƛ�|��&lt;z���.�ϼ��</w:t>
      </w:r>
      <w:r>
        <w:rPr>
          <w:rtl w:val="true"/>
        </w:rPr>
        <w:t>ڍ</w:t>
      </w:r>
      <w:r>
        <w:rPr/>
        <w:t>]N��3֌��K�6��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/IΝ�!��Sa�K4i�dD�ՃQ��%�́m]IuH@��'P��]����_�����</w:t>
      </w:r>
      <w:r>
        <w:rPr>
          <w:rtl w:val="true"/>
        </w:rPr>
        <w:t>׮</w:t>
      </w:r>
      <w:r>
        <w:rPr>
          <w:rtl w:val="true"/>
        </w:rPr>
        <w:t>'</w:t>
      </w:r>
      <w:r>
        <w:rPr/>
        <w:t>8</w:t>
      </w:r>
      <w:r>
        <w:rPr>
          <w:rtl w:val="true"/>
        </w:rPr>
        <w:t>�</w:t>
      </w:r>
      <w:r>
        <w:rPr/>
        <w:t>1</w:t>
      </w:r>
      <w:r>
        <w:rPr/>
        <w:t>�]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amp;�.G�KHv��8�UvzE���M���F�']80��T'�l�Џ.oS'�&gt;�A�0Z���g&lt;�5��;'(��p+̅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  <w:r>
        <w:rPr>
          <w:rtl w:val="true"/>
        </w:rPr>
        <w:t>܊</w:t>
      </w:r>
      <w:r>
        <w:rPr/>
        <w:t>��</w:t>
      </w:r>
      <w:r>
        <w:rPr/>
        <w:t>%�m�Y/��p�u�q:�5.�|�(&gt;=sQ�G_iR�ʤ2]�ԇ��n�ҳ?��,Yg=�ow�</w:t>
      </w:r>
      <w:r>
        <w:rPr/>
        <w:t>䃨</w:t>
      </w:r>
      <w:r>
        <w:rPr/>
        <w:t>+ʡ</w:t>
      </w:r>
    </w:p>
    <w:p>
      <w:pPr>
        <w:pStyle w:val="PreformattedText"/>
        <w:bidi w:val="0"/>
        <w:spacing w:before="0" w:after="0"/>
        <w:jc w:val="left"/>
        <w:rPr/>
      </w:pPr>
      <w:r>
        <w:rPr/>
        <w:t>|w�0�~��O</w:t>
      </w:r>
      <w:r>
        <w:rPr>
          <w:rtl w:val="true"/>
        </w:rPr>
        <w:t>ݡ��</w:t>
      </w:r>
      <w:r>
        <w:rPr/>
        <w:t>2</w:t>
      </w:r>
      <w:r>
        <w:rPr/>
        <w:t>�KӯgC~i�Ɵ:(f�U^�Z�[�V�</w:t>
      </w:r>
      <w:r>
        <w:rPr>
          <w:rtl w:val="true"/>
        </w:rPr>
        <w:t>׻</w:t>
      </w:r>
      <w:r>
        <w:rPr/>
        <w:t>�</w:t>
      </w:r>
      <w:r>
        <w:rPr/>
        <w:t>w����}�c��C,���X�u�⏀7,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gx�:��</w:t>
      </w:r>
      <w:r>
        <w:rPr>
          <w:rtl w:val="true"/>
        </w:rPr>
        <w:t>ܪ�</w:t>
      </w:r>
      <w:r>
        <w:rPr>
          <w:rtl w:val="true"/>
        </w:rPr>
        <w:t>@���</w:t>
      </w:r>
      <w:r>
        <w:rPr>
          <w:rtl w:val="true"/>
        </w:rPr>
        <w:t>ހ</w:t>
      </w:r>
      <w:r>
        <w:rPr/>
        <w:t>������</w:t>
      </w:r>
      <w:r>
        <w:rPr/>
        <w:t>I%�Y�����M��/օ���)�.6p�ԗ�zA�X"Ð�!@a3b,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렢</w:t>
      </w:r>
      <w:r>
        <w:rPr/>
        <w:t>r�4i9i��BXҜ�s�rxd���=�p���QG��DO�6�w/�&gt;^�G�{v;Ψ���2A��J�,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TuĞ�4�˚��y7ŤK�C/�Y�����D5�?���q�#��hlb�P�&lt;�Y�k�&lt;�O��̤�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�K9��d^�</w:t>
      </w:r>
      <w:r>
        <w:rPr/>
        <w:t>؀</w:t>
      </w:r>
      <w:r>
        <w:rPr/>
        <w:t>���</w:t>
      </w:r>
      <w:r>
        <w:rPr/>
        <w:t>/������Ns�h���x�$h%E9�/.7�F�Ԟ7�?&gt;&amp;zPK����L�k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G��KV�JHFW[i�D��r��ҳf��</w:t>
      </w:r>
      <w:r>
        <w:rPr/>
        <w:t>ְ�</w:t>
      </w:r>
      <w:r>
        <w:rPr/>
        <w:t>2&lt;fk-�@q�6�f�+ȕ381�I�����s%�?_��-VX</w:t>
      </w:r>
    </w:p>
    <w:p>
      <w:pPr>
        <w:pStyle w:val="PreformattedText"/>
        <w:bidi w:val="0"/>
        <w:spacing w:before="0" w:after="0"/>
        <w:jc w:val="left"/>
        <w:rPr/>
      </w:pPr>
      <w:r>
        <w:rPr/>
        <w:t>j$%�F�M�J�ԗ�A�g�ƙ|D(�����r���#f�D�p�0����q���</w:t>
      </w:r>
      <w:r>
        <w:rPr>
          <w:rtl w:val="true"/>
        </w:rPr>
        <w:t>ڒ</w:t>
      </w:r>
      <w:r>
        <w:rPr/>
        <w:t>P��`����6�z�!�5.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༃��</w:t>
      </w:r>
      <w:r>
        <w:rPr/>
        <w:t>1E�Ǣ#B����u��-�9�I1���X@���hԽB�\���'�i+R&amp;�A�lΕ�gŴ�a��.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ʯ�qZ��У9P�2��{��+�uo`0�A�Ko������L��</w:t>
      </w:r>
      <w:r>
        <w:rPr>
          <w:rtl w:val="true"/>
        </w:rPr>
        <w:t>מ</w:t>
      </w:r>
      <w:r>
        <w:rPr/>
        <w:t>�</w:t>
      </w:r>
      <w:r>
        <w:rPr/>
        <w:t>,����d��Z��~0�</w:t>
      </w:r>
      <w:r>
        <w:rPr>
          <w:rtl w:val="true"/>
        </w:rPr>
        <w:t>׷</w:t>
      </w:r>
      <w:r>
        <w:rPr/>
        <w:t>PrMKø.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ӹ�Z�y0��</w:t>
      </w:r>
      <w:r>
        <w:rPr/>
        <w:t>솵��</w:t>
      </w:r>
      <w:r>
        <w:rPr/>
        <w:t>R�B6.#�Z�!�~FEy�AhS�~&gt;��i�Js�'�ˤdTvN�e�G��h}Vb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��q�I�7��]�`�)��p+�^RH���|��gx�^Ź�p����zMʽ�oAk�ɱ��?�8&amp;��ʒ/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xqHN���I�Υt��E�y��$��Q������[�fӨ�^����14i7C��#�c�Vkz</w:t>
      </w:r>
      <w:r>
        <w:rPr>
          <w:rtl w:val="true"/>
        </w:rPr>
        <w:t>ٮ</w:t>
      </w:r>
      <w:r>
        <w:rPr/>
        <w:t>��</w:t>
      </w:r>
      <w:r>
        <w:rPr/>
        <w:t>/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�rN���.��3��̉��s;Az�</w:t>
      </w:r>
      <w:r>
        <w:rPr/>
        <w:t>֞</w:t>
      </w:r>
      <w:r>
        <w:rPr/>
        <w:t>i�e��w&amp;�U�}�&amp;�4G��|��A�ƥ�}m�^�`��_&amp;G0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$ˬ8</w:t>
      </w:r>
      <w:r>
        <w:rPr>
          <w:rtl w:val="true"/>
        </w:rPr>
        <w:t>߿</w:t>
      </w:r>
      <w:r>
        <w:rPr/>
        <w:t>g&amp;g�S��F=�(F���i�A\�}�A�✞0�^O��[���_</w:t>
      </w:r>
      <w:r>
        <w:rPr>
          <w:rtl w:val="true"/>
        </w:rPr>
        <w:t>ݧ</w:t>
      </w:r>
      <w:r>
        <w:rPr/>
        <w:t>��</w:t>
      </w:r>
      <w:r>
        <w:rPr/>
        <w:t>Kj���v�yv��.�Hğ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?�i�fR�[���qΊ</w:t>
      </w:r>
      <w:r>
        <w:rPr>
          <w:rtl w:val="true"/>
        </w:rPr>
        <w:t>ݣ</w:t>
      </w:r>
      <w:r>
        <w:rPr/>
        <w:t>1</w:t>
      </w:r>
      <w:r>
        <w:rPr/>
        <w:t>m�O�iq�Ϡ��@�=&lt;�M���ԉ����/"Y�p�a��.��U)��e�-1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��:Q��</w:t>
      </w:r>
      <w:r>
        <w:rPr/>
        <w:t>饁</w:t>
      </w:r>
      <w:r>
        <w:rPr/>
        <w:t>7,��(�!�lJLX�(�g���b�4�9�5��&amp;��ƻ�':y���Ļ}`!h������D1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</w:t>
      </w:r>
      <w:r>
        <w:rPr>
          <w:rtl w:val="true"/>
        </w:rPr>
        <w:t>ޔ</w:t>
      </w:r>
      <w:r>
        <w:rPr/>
        <w:t>�</w:t>
      </w:r>
      <w:r>
        <w:rPr/>
        <w:t>x�b��0[b�p���Z��z��T��z��;��Ns{���g��M�d�_|�z���cj��1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ɴ��xAI0T�rJ(�:K&gt;%�/��r��&amp;�o.N��sԪ&amp;�M��C#�Z�e���-�L�iA</w:t>
      </w:r>
      <w:r>
        <w:rPr>
          <w:rtl w:val="true"/>
        </w:rPr>
        <w:t>ܚ</w:t>
      </w:r>
      <w:r>
        <w:rPr/>
        <w:t>�</w:t>
      </w:r>
      <w:r>
        <w:rPr/>
        <w:t>H�J�38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߲</w:t>
      </w:r>
      <w:r>
        <w:rPr/>
        <w:t>+����ǩ</w:t>
      </w:r>
      <w:r>
        <w:rPr/>
        <w:t>ٗ�</w:t>
      </w:r>
      <w:r>
        <w:rPr/>
        <w:t>#�M�v��m.I�W_T\�?����V�+�Ŗ�8,2��ε�vk[UB�p/^_�-6�:&lt;}2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�-��|</w:t>
      </w:r>
      <w:r>
        <w:rPr/>
        <w:t>옦�</w:t>
      </w:r>
      <w:r>
        <w:rPr/>
        <w:t>zР����GV�p��weλJ{4�k�68[N�&lt;B�բ(���1?^_�z�@�$,��Q�Q�2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.z9$��w�����d��D��j</w:t>
      </w:r>
      <w:r>
        <w:rPr/>
        <w:t>ְ</w:t>
      </w:r>
      <w:r>
        <w:rPr/>
        <w:t>@$��3�����,���</w:t>
      </w:r>
      <w:r>
        <w:rPr/>
        <w:t>ִ</w:t>
      </w:r>
      <w:r>
        <w:rPr/>
        <w:t>+;y�ǈ�d��щO�%V8@���E�2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Z</w:t>
      </w:r>
      <w:r>
        <w:rPr>
          <w:rtl w:val="true"/>
        </w:rPr>
        <w:t>ױ</w:t>
      </w:r>
      <w:r>
        <w:rPr/>
        <w:t>"+Vpk�</w:t>
      </w:r>
      <w:r>
        <w:rPr/>
        <w:t>嚣</w:t>
      </w:r>
      <w:r>
        <w:rPr/>
        <w:t>)�Ҧ:C�cS�RQ[�,L��oi+�|���)���+��1�`��T</w:t>
      </w:r>
      <w:r>
        <w:rPr/>
        <w:t>۝</w:t>
      </w:r>
      <w:r>
        <w:rPr/>
        <w:t>��</w:t>
      </w:r>
      <w:r>
        <w:rPr/>
        <w:t>?�6��HU�gO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hń��:+�0�}���T0���9��ԉNU�ux�����Zb�K���pt�n�Nl�9f�&amp;W^AQ��+�3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x��ņJ�?��^1u</w:t>
      </w:r>
      <w:r>
        <w:rPr>
          <w:rtl w:val="true"/>
        </w:rPr>
        <w:t>۔</w:t>
      </w:r>
      <w:r>
        <w:rPr/>
        <w:t>���</w:t>
      </w:r>
      <w:r>
        <w:rPr/>
        <w:t>�%Ch�B�D`�_tъ1\m�zG�"�8�MG5�B@��\�HP&gt;ºm�3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vLq��2�bb�~�[P�d�P</w:t>
      </w:r>
      <w:r>
        <w:rPr>
          <w:rtl w:val="true"/>
        </w:rPr>
        <w:t>ڡ</w:t>
      </w:r>
      <w:r>
        <w:rPr/>
        <w:t>J2x/�y?�2t��}���s!�����d�/���B�w��f�M�vS]zc4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ς���,�z�k&amp;:xJA�vx=wr�H4�7</w:t>
      </w:r>
      <w:r>
        <w:rPr>
          <w:rtl w:val="true"/>
        </w:rPr>
        <w:t>ت</w:t>
      </w:r>
      <w:r>
        <w:rPr/>
        <w:t>y���+bg�&amp;a#���j�.gBX</w:t>
      </w:r>
      <w:r>
        <w:rPr>
          <w:rtl w:val="true"/>
        </w:rPr>
        <w:t>ז</w:t>
      </w:r>
      <w:r>
        <w:rPr/>
        <w:t>?����D��;�l�f�4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dB�w��;=�K</w:t>
      </w:r>
      <w:r>
        <w:rPr>
          <w:rtl w:val="true"/>
        </w:rPr>
        <w:t>ڎ</w:t>
      </w:r>
      <w:r>
        <w:rPr/>
        <w:t>ή�</w:t>
      </w:r>
      <w:r>
        <w:rPr>
          <w:rtl w:val="true"/>
        </w:rPr>
        <w:t>ߡ</w:t>
      </w:r>
      <w:r>
        <w:rPr/>
        <w:t>Bu���I��</w:t>
      </w:r>
      <w:r>
        <w:rPr/>
        <w:t>݅</w:t>
      </w:r>
      <w:r>
        <w:rPr/>
        <w:t>h{��VBÙ7�'oǂ��Xv��R�w�e�U��^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��J��m�T��@?ş��"S��0ո2�uo�JJ�TNZW���</w:t>
      </w:r>
      <w:r>
        <w:rPr/>
        <w:t>ׇ��</w:t>
      </w:r>
      <w:r>
        <w:rPr/>
        <w:t>ȩ|c�~���8��t���]���5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~���b|��Q��~JrX��</w:t>
      </w:r>
      <w:r>
        <w:rPr/>
        <w:t>먞</w:t>
      </w:r>
      <w:r>
        <w:rPr/>
        <w:t>o��E������X��2hV�?W�Y�?J����.����V���ս��5^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Ĕq</w:t>
      </w:r>
      <w:r>
        <w:rPr/>
        <w:t>߲</w:t>
      </w:r>
      <w:r>
        <w:rPr/>
        <w:t>n�B`�=6U|�y|����+Ӧ����YA�j�Qu��@Gm��f�Q�'��_c�ŋ��hE6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#+�=�?��w��c4h��\L8���4�Ȗ](�t�@�Wi�`��zw�Ѷ���j�`��M-���KL�x6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u^|��`&gt;Gdux&lt;��g�\�^�</w:t>
      </w:r>
      <w:r>
        <w:rPr/>
        <w:t>֫��</w:t>
      </w:r>
      <w:r>
        <w:rPr/>
        <w:t>u�/WXC�I��0���9x���v{5�ӭu��FțG�@g�5�6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p|�\���ZM��!!!!!!!!!!!!!!!!!!!!!!!!!!!!!!!!!!!!!!!!!!!!!!!!�C7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7+. (TED.7PL) [1ED8B480]                                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texte und Funktionstas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erlaubt die Speicherung von 19 Sendetexten mit den Funktionstasten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asten F2-F9 (F1 ist fuer die PTT-Umschaltung bei RTTY reserviert.)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ilige Texte mit je max. 78 Zeichen einspeich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speicherung erfolgt mit SHIFT-Funktionstaste und der Abruf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 oder CTRL-Funktions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schied zwischen diesen zwei Aufrufen ist der das die Textzeil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ueber die Funktionstaste mit CR+LF bei der Aussendung ab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Bei CTRL-Funktionstaste wird die Textzeile ohne CR+LF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ALT-F kann man die Funktionstastenbelegung anzeigen. Die Funktions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wird mit den anderen Parametern des ALT-P Menu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 die 9 Einzeiler nicht genug sind z.B. fuer aufwendige Stationsvorstel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usw. der hat noch die Moeglichkeit diese in der TERM-Directory i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TXT bis F10.TXT abzulegen. Mit ALT-Funktionstaste werden diese Sen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us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F1.TXT bis F10.TXT werden in folgenden Verzeichnissen ge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TERMCFG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Aktuell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Startverzeichnis von TE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beachte besonders, das die Umgebungsvariable TERMCFG die hoechste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t hat und dort gefundene Dateien vorrangig ausgegeben werden. Ich emp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gebungsvariable nur noch bei Tests zu verwenden und die Standard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ERM-Verzeichnis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der Bildschirm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5 einstellbaren Farben gehoeren zu den drei TERM-Bildschirmbereich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sich ein TERM-Arbeitsbildschirm zusammensetzt. Innerhalb dieser 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muss darauf geachtet werden das fuer unterschiedliche Farbattribute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rweise eine einheitliche Hintergrundfarbe ein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gibt es unweigerlich ein gewaltiges (Farb)Chaos auf dem Bildschi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uordnung der 5 Farbattribute zu den 3 Bildschirmbereichen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bereich               Farb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nde-Empfangsbildschirm     1.1   Sendedaten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2   Empfangsdaten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tuszeile                  2.1   Statuszeilen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lde- und Eingabefenster    3.1   Farbe fuer Rahmen und normal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2   Farbe fuer hervorgehoben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en werden als IBM-Attributbytes angegeben. Es empfiehlt sich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als Hexadezimalzahl ($xx) wobei die hoeherwertige Hexadezimalstel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farbe und die niederwertige Hexadezimalstelle die Zeichenfar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Zuordnung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farben                         Hinter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Schwarz                           0 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Blau                              1  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Gruen                             2   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Tuerkis                           3   Tue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Rot                               4 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Violett                           5   Vio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Braun                             6  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Hellgrau                          7   Hel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Dunkelgrau                     *  8  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Hellblau                       *  9   Hell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Hellgruen                      *  a   Hell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Helltuerkis                    *  b   Helltue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Hellrot                        *  c  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Hellviolett                    *  d   Hellvio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 Gelb                           *  e   Gel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Weiss                          *  f   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* markierten Hintergrundfarben fuehren unter DOS zu einem blink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mit der Farbe (n-8). Deswegen sind diese unter DOS meisten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anwendbar und der Hintergrundfarbbereich ist auf die Farben 0-7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aenkt. Unter grafischen Benutzeroberflaechen wie Windows oder OS2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se Farbkombinationen ohne Hintergrundblinken einstellbar, w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sie in TERM aufgenommen habe. Einige EGA/VGA-Karten erlauben ein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ob die Hintergrundfarben 8-f als Farben oder blinkende Farben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 werden. Mit solchen Bildschirmkarten sind diese Farbe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innvoll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exadezimalzahl wird wie folgt anhand dieser Tabelle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"+"Hintergrundfarbziffer"+"Zeichenfarbziffer" z.B. $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e Sendesdaten und hellgruene Empfangsdaten bekommt damit man mit 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sdatenattributbyte: $0a    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datenattributbyte   : $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anderen Farbeinstellungen ist sinngemaess zu 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er einer Monochromgrafikkarte sind stark in der Attribut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eingeschraenkt. Praktisch sind nur folgende Attribut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MDA oder Herkuleskarte praktisch zu gebrau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1   Unterstrichenes helles Zeichen auf dunkle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htung: Der Unterstrich wirkt als Hintergrundfar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7   Helles Zeichen auf dunkle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f   Helles Zeichen mit hoher Intensitaet auf dunkle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70   Dunkles Zeichen auf helle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zu beachten, das einmal gespeicherte Bildschirmfarben absoluten 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r Standardfarbeinstellung von TERM haben. Man sollte die neu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arben in dem ALT-P Aufruf, in dem diese eingestellt wurden, wirk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ichern wenn man sich seiner Sache auch absolut sich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aus Versehen unleserliche Farben gespeichert, so muss die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datei geloescht werden, damit TERM wieder die lesbaren Standard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Alle Einstellungen werden dabei auf ihre Standardwerte zurueck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brechen von TERM-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tandardausgabezeit fuer terminterne Status- unf Fehlermeldungen betra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kunden. Diese Zeit kann durch Betaetigen einer beliebigen Taste verkue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ss heisst der Tastendruck bricht die eingeblendete Meld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steuerungseinstellung bei Hardware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S232-Hardwarehandshake wurde urspruenglich fuer Modembetrieb bei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uebertragungen definiert wobei DTR und DSR das Handshake zum Aufba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ernuebertragung steuert und RTS und CTS das Handshake der Zeichen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g 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eine Datenfernuebertragungseinrichtung ist das HW-Handshake lei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 und es wird in der Regel das RTS-CTS Handshake zur Steu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uebertragung verwendet, wobei DTR fest auf log. 1 gesetzt wird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der Gegenstelle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gibt es davon auch Ausnahmen und das Zeichenhandshake wird ueb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SR gesteuert und RTS fest auf log. 1 gesetzt und mit CTS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bindung von Geraeten mit unterschiedlicher Handshakesteuerung mit 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auf der einen und DTR-DSR auf der anderen Seite konnten keine standa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en Modemkabel oder Nullmodemkabel verwendet werden, sondern es waren ex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e Spezialkabel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s Problem zu beseitigen, unterstuetzt die V24-Unit 3 Hardwareste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n fuer Empfangsdatensteuerung, die beim Hardwarehandshake optiona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ateuerung eingestellt werden koe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Handshakeleitung RTS steuert Handshake, DTR wird fest auf log.1 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Handshakeleitung DTR steuert Handshake, RTS wird fest auf log.1 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Handshakeleitungen RTS und DTR steuern gleichzeitig das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 erlaubt die Verwendung von TERM zum Ansteuern vo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geraeten mit beliebiger Hardwarehandshakesteuerung -meist zum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lotfiles auf Plotter fuer Layoutzwecke- was bei vielem OMs bisl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anschlusskabeln zu Problemen gefueh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enden wertet die V24-UNIT CTS und DSR gleichwertig aus und erkennt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ndshakesperrung wenn die Gegenstelle RTS oder DTR oder beides zur Hard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ndshakesteuerung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multiplexer und RS232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unterstuetzt ohne Handshake (freilaufender Ringpuffer) und bei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den bei Hostmodeterminalprogrammen wie PCT,SP oder THP ue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brauch der Handshakeleitungen DTR und RTS zum Auswaehlen eines TNCs vo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4 an einem Schnittstellenmultiplexer oder der TNCIO-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NC wird im ALT-P-Menue durch seine TNC-Nummer ausgewaehlt. Die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Auswahl erfolgt anhand einer TNC-Auswahlmaske nach folgendem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e     DTR   Spg     RTS   S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0   -V28      0   -V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0   -V28      1   +V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+V28      0   -V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1   +V28      1   +V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nittstellenspannung fuer V28 kann zwischen -V28=-3V bis -30V und +V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+3V bis +30V liegen. Die meisten PC-Schnittstellen geben +-10V und Laptops +-7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trollmaske ist nun wiederum einer TNC-Nummer zugeordnet, die im ALT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 einstellbar ist. Um die Anpassung an die unterschiedlichsten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ewaehrleisten ist es moeglich den Zusammenhang zwischen TNC-Nummer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hoerigen Kontrollmaske zu aendern. Dies ist in TERM bereits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IO-Karte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usammenhang zwischen der TNCIO-Karte und TERM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IO - TNC1    TERM-Kontrollmaske=3  =  (DTR=1 RT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IO - TNC2    TERM-Kontrollmaske=2  =  (DTR=1 RT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IO - TNC3    TERM-Kontrollmaske=1  =  (DTR=0 RT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IO - TNC4    TERM-Kontrollmaske=0  =  (DTR=0 RTS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 Reihenfolge der TNCs bei anderer Multiplexhardware nicht 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t anhand der Multiplexhardware zu pruefen, welche Kombination von D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welchem TNC zugeordn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 +V28 log. 1 und -V28 log. 0 unabhaengig von der Dekodierung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Multiplexhardware. Die TERM-Kontrollmaske ist der Wert des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ts 0 und 1 dem logischen Zustand der Handshakeleitungen nach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 entspre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0   0   0   0   0  DTR R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TNC2 bei RTS= log. 1 und DTR= log. 0 angesprochen so ist die Kontroll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=0 + Bit 0=1 =1 d.h. TNC2 hat die Kontrollmask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mplette Satz der 4 moeglichen Kontrollmasken ist im ALT-P-Menue unter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Option definierbar und wird in der Konfigurations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nwendern ohne Schnittstellenmultiplexer und 3-Leitungsverbindung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nd TNC ist die Einstellung der TNC-Nummer unerheblich. Bei Verbindungs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n mit Handshakeleitungen ist die TNC-Nummer 4 einzustellen und in TE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ndlung von "Packet-Zeilenabschluss" CR und "IBM-Zeilenabschluss"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verwendet einen ebenso einfachen wie genialen Algorithmus zur 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r IBM-Umgebung bei der Textzeilen mit Carriage Return CR und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LF abgeschlossen sind und der Packet-Umgebung bei der Textzeilen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CR abgeschlos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ausgesendeten Datenzeilen wird das Zeichen Linefeed LF ausgefil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ie Anpassung von der IBM-Umgebung an die Packet-Umgebung sic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empfangenen Datenzeilen werden zuerst eventuelle Linefeed LF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t. Danach wird an alle Datenzeilen nach einen Carriage Return C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inefeed angehae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 Vorgehensweise ist TERM unabhaengig vom eintreffenden Text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mmer richtig angepasst und die bei anderen Programmen leidigen An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n mit Entfernen von Linefeeds bei Sendung und Einfuegen von Linefeed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 entfallen bei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e Textdaten koennen ohne Probleme mit den Texteditoren fuer IBM-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Y-Betrieb mi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hat ein Programminterface zum Betrieb mit einem RTTY-Modem bestehe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konverter und AF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TERM vorrangig als Packet-Asciiterminalprogramm konzipiert ist wurde RT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stehende TERM-Umgebung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odus RTTY wird ueber einen speziellen Handshakemodus "R" angewaehlt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nittstelle im Nichthandshakebetrieb "K" bet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tatuszeile wird im Handshakemodus 'R' statt dem Feld "TNC-Nr."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TY Asc" fuer Asciibetrieb oder "RTTY Bdt" fuer Baudotbetrieb angezeig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ndshakefeld mit "PTT" der PTT-Statu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schaltung zwischen RTTY-Betrieb im Asciicode und RTTY-Betrieb im CC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2 Code erfolgt ueber die Bitlaengeneinstellung. Mit den Bitlaengen 5,6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CITT-Nr.2 Code (Baudot) an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bhaengigkeit der Modi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e           Bitlaenge         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,'K','H'         beliebig           PR-Ascii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                   7,8             RTTY-Ascii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                   5,6             RTTY-CCITT Nr.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audot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CITT-Nr.2 Zeichenebenen BU(chstaben) und ZI(ffern-Sonderzeichen)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Asciizeichen "&lt;"=BU und "&gt;"=ZI bei Sendung gezielt ausgegeben u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bzw. bei Empfang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shakesteuerleitungen RTS und DTR werden gleichzeitig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-Treiberleitung des Konverters verwendet. Die Umschaltung erfolg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unktionstaste. Bei eingeschalteter PTT blinkt das Feld PTT. Bei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Statusmeldungen in der Statuszeile wird die normale Statusz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-Umschaltung kurz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Shift-F1 kann in CCITT Nr. 2 eine Sendung mit Diddle-Funktion (Synchr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 in Sendepausen mit BU Zeichen) aktiviert werden. Der Diddle setzt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nach dem letzten von der Konsole eingegebenen Zeich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abwechselnden Betrieb fuer Packet und RTTY empfiehlt es si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files anzulegen und eine Konfiguration -in der Regel wohl R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Angabe der Konfigurationsdatei beim Programmstart auszu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engige Parametersaetze fuer RTTY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       Baudot                       Asc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         45.45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laenge         5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bit           2 (UART macht 1.5/5Bit)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aet          keine                       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ex            Halb/Voll*                   Halb/Vol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lduplexbetrieb ist interessant im Einzugsbereich von RTTY-Relais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YF (2m) und DB0SQ (70cm) im Rhein Main Gebiet. Arbeitet man mi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n (Handfunkgeraet als Empfaenger geht sehr gut), so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uplexecho des Relais z.B. "Zeichenebenenkippen" und "Fehldekodier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lais sofort erkennen und geeignet rea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in der Betriebsart RTTY in Baudot noch mit Stationen zu rechnen i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icht von ihren mechanischen Fernschreibern trennen konnten fueh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der 60. Spalte beim ersten Auftreten eines Leerzeichens eine 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der 72. Spalte erfolgt ein zwangsweiser Zeilenumbruch unabhaengig da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as gerade geschriebene Wort fertig is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endedateien wird von korrekter Formattierung der Sendedatei ausge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ur der zwangsweise Zeilenumbruch ab der 72. Spalte du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unterstuetzt bei CCITT Nr.2 Uebertragung die Option UOS Unshift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 On Space wird durch die Tastenkombination ALT-U abwechselnd ein-/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und wird in der Statuszeile durch "RBdt UOS"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ift On Space bewirkt ein Zurueckschalten auf die BUchstabeneben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eines Leerzeichen im Text. Dadurch wird bei Verlust eines BU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Umschaltezeichen maximal ein Wort verfaelscht, da mit dem naechsten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ie Zeichenebene beider Stationen wieder auf BU zurueck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 und Einschraenkungen beim Betrieb mit TFPCR/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COM5 sind die Schnittparameter fuer einen UART im Parametermenu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da die residenten Firmwaretreiber die Schnittstelle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sind: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C-Multiplexe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arameter koennen zwar im ALT-P Parametermenue definiert und auch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werden, werden aber nur fuer eine eventuelle Umschaltung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orts COM1-COM4 vorge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schraenkungen sind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unterstuetzt ein spezielles Software-Handshake des TFPCX-Treiber von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� DG0FT. TERM muss dazu im Konfigurationsmenue ALT-P auf Software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 wenn COM5 ausgewaehlt ist und entsprechend dem Manua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Sigi DL1MEN wird sein TFPCR nicht mit einem Terminalmode-Sende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. Dort wird leider weiterhin der Sendezeichenpuffer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NC BUSY - LINE IGNORED *   ueberlaufen und die Datenzeile ver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m Konfigurationsmenue ein TFPCR-Port als Standardport von TERM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und wieder die TFPCR-Schnittstelle eingestellt streikt danach der T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ebertraegt keine Daten mehr vom und zum KISS-TNC. Der Treiber stue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ab (da TERM den alten UART-Status weitgehend wieder restaur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mit UNTFPC entladen und neu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N# Protokoll und transparente 8Bit Dateiuebertragung 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#BIN# Binaerprotokoll ist ein Datenuebertragungsprotokoll zur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aten im kompletten Wertebereich eines Datenbytes von 0-255 (00H-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 urspruenglich von OM Rainer DL1BHO fuer den Programmaustausch 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ostmodeterminalprogramm Turbo Packet (PR) entwickelt und von ander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fuer den WA8DED Hostmode wie SP und GP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ailboxsoftware DIEBOX 1.9 wurde vom Reinhardt DF3AV eine Varian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# Protokolls das sogenannte BOXBIN-Protokoll zum Speichern und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naerfiles implementiert. Damit wurde auch eine Implementierung 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, deren neueste Variante hier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ogenannte Terminalmodus in dem TERM arbeitet, ist allerdings nur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ebertragung des Wertebereichs eines Bytes von 0-255 (00H-FFH)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rsache liegt darin, das einige der sogenannten Controlcodes des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und sogar normale Asciizeichen Steuerfunktionen haben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Nutzdaten uebertragen werden koennen. Beispiele dafuer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Korrekturzeichen Backspace und DEL werden im TNC intern zum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letzten Zeichens verwendet und koennen im Terminalmodus nich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ige Controlzeichen wie CTRL-C, CTRL-R, CTRL-V, CTRL-X, CTRL-Y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e Steuerfunktionen und werden von der TNC-Software inter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Softwarehandshake koennen die Steuerzeichen XON und XOFF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nicht ohne weiteres als Nutzdaten ue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Steuerzeichen ESC leitet im Terminalmodus der The Firmware imm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ein, und kann daher nicht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Asciizeichen "|" dient in der Standardkonfiguration der TAP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Umschalten zwischen den Kana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uehere The Firmware Versionen und die WA8DED-Software konvertieren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ngene Controlzeichen in ein Format ^+Controlcodebuchstaben um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H (CTRL-C) wird als ^C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 Probleme zu umgehen, verfuegt die TAPR-TNC-Software ueber einen s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Transparentmodus. In diesem Transparentmodus koennen alle Byt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 und auch ausgesendet werden. Die TAPR-Software verfuegt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die Moeglichkeit in den Uebertragungsrichtungen TNC -&gt; PC und PC -&gt;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andshakeverfahren zu verwenden, was dem PC erlaub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s zum TNC zu senden und dem TNC erlaubt den Datenfluss vom PC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handshakeverfahren mit XON und XOFF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der The Firmware 2.4c TNC-Software ist es mit dieser Software moegl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modus mit einem empfangsmaessigen Transparentmodus alle Bytecod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. Ein Transparentmodus zum Senden existiert allerdings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 der Bemuehungen der TNC-Softwareentwickler die Einschrae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erminalmodus zu ueberwinden, kann die TAPR-Software uneingeschraenk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-Modus arbeiten und ab Version TF2.4c mit der NORD&gt;&lt;LINK Firmware BIN-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us der DIEBOX-Mailbox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mit der TAPR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TAPR-Software das Hardwarehandshake unterstuetzt, wird die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im Hardwarehandshake betrieben. Ausserdem muss die TAPR-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aus ihrer Defaulteinstellung mit 7 Bit Wortlaenge, gerader Paritae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Wortlaenge und keine Paritaetspruefung umgestellt werden. Ausserd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PR-Software auf transparente 8 Bit-Uebertragung ohne Nullmask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it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sind folgende Parametereinstellungen der TAPR und TERM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LEN 8                      - 8 Bit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0                     - Keine Paritaetsprue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                     - Neue AWLEN und PARITY Einstellung einsc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                  - Nullmaskierung des 8. Bit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0                    - Kein Verlassen des Transparentmodus mit 3 x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OFF                   - Softwarehandshakekontrolle vom PC -&gt; TNC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parentmodus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OFF                   - Softwarehandshakekontrolle vom TNC -&gt; PC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parentmodus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ist auf die Parameter 8 Bit Wortlaenge, keine Paritaetspruefung,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, sowie vorzugsweise mit Hardwarehandshake zu betreiben, wenn Bina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gesendet und empfang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bindungskabel zum TNC muss die Leitungen DTR, DSR, RTS und CTS b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haben, damit Hardwarehandshake moe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beschaltung des MODEM-Verbindungskabel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9pol. 25 pol.                  TNC 25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2     3  ---------RXD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2  ---------TXD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7  ---------GND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4  ---------RTS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5  ---------CTS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20 ---------DTR------------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6  ---------DSR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as TNC2 Konzept nur RTS/CTS fuer Hardwarehandshake verwendet, reicht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, TNC2S und aehnlichen TNCs in der Regel aus am PC-Stecker DTR und RT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en und kommt damit mit einem 5 adrigen Kabel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APR-softwarekompatiblen Multimodecontrollern muss dagegen das Handb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Geraetes zum Festlegen des Verbindungskabels heran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empfange ich Binaerdaten mit TERM und TAPR-(kompatibler)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en genannte Parame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genstation oder Mailbox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n gewuenschten Beitrag auswaehlen z.B. nach CHECK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PR mit TRANS Befehl in Transparentmodus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T-U betaetigen und #BIN# Empfangsmodus 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ei BOXBIN-Protokoll wie angefordert hier den Mailbox Readbefehl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genstation Empfangsbereitschaft eingeben z.B. "Bin empfangsbere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ERM sucht die BIN-Header (Funktionsabbruch ist mit ESC moe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ERM liesst den reinen Binaerteil ein, schliesst das File und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angene und intern berechnete CRC Pruefsumm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.Beachten das nur mit BREAK (ALT-B) ein Verlassen des Transparen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e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Nach Empfang aller #BIN#-Files den Empfangsmodus mit ALT-U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Mit ALT-R Pruefung der TERM-Infos zu den RX-Files (aus Rueckholspei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kt 4. sollte in der Datei TERMBIM.BEG und Punkt 9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BIN.END automatisch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ende ich ein Binaerfile mit TERM und TAPR-(kompatibler) Software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genstation oder Mailbox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i DIEBOX SEND Befehl absetzen oder Uebertragung mit Gegenstn ab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i DIEBOX Warten auf Rueckmeldung Bitte Text eingeben fu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i DIEBOX fuehrenden Begleittext eingeben, bei Gegenstation BIN-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uendigen und einige Sekunden warten, damit diese auf BIN-Empfang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NC mit TRANS Befehl in Transparentmodus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LT-U eingeben, Aussenden waehlen und Sendedatei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ERM sendet den BIN-Header und wartet auf Startmeldung der Mailbox/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ERM sendet den Binaerteil und gibt die intern berechnete CRC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IEBOX oder die Gegenstation meldet die erfolgreiche Ab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Transparentmodus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kt 5. sollte in der Datei TERMBIM.BEG und Punkt 10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BIN.END automatisch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empfehle nur waehrend der Binaeruebertragung im Transparentmodus der T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leiben, da ausser dem fehlenden Zeichenecho sehr unliebsamme Effek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 koennen, da alle Zeichen (Bytebereich 00H-FFH) als Sendedaten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 werden und bei Befehlseingabe im Transparentmodus von TERM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 mit DEL oder Backspace moeglich sind, da diese Zeichen jetz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daten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Testen hier ein 7PLUS-File das die Bytes 00H-FFH beinhaltet. Zum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s Datenfile in den eigenen Benutzerbereich transferiert und zu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 Sind dann Originaldatei und zurueckgelesene Datei iden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COMP-Befehl) so stimmen alle TNC-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Anhaltspunkt fuer eventuelle Uebertragungsprobleme sind unterschie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 CRCs von TERM und DIEBOX bei Sendung oder Emp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_7+. 001 of 001 BINSATZ      0000256 0140 005 (7PLUS v1.6) ����h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!crQ��M��!nEs�</w:t>
      </w:r>
      <w:r>
        <w:rPr/>
        <w:t>֨�</w:t>
      </w:r>
      <w:r>
        <w:rPr/>
        <w:t>2�+��%�n�&gt;O�\�;[@�0�4���a�[c����L�4^�</w:t>
      </w:r>
      <w:r>
        <w:rPr/>
        <w:t>٪��</w:t>
      </w:r>
      <w:r>
        <w:rPr/>
        <w:t>Qf!f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C�&lt;����e�TqD,�O���l���+if�ǹ�x�o;��J��77�H�,�Òʺ����ɴ�$��&lt;�!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!�'�z�w��A�</w:t>
      </w:r>
      <w:r>
        <w:rPr/>
        <w:t>홽</w:t>
      </w:r>
      <w:r>
        <w:rPr/>
        <w:t>Ծ�</w:t>
      </w:r>
      <w:r>
        <w:rPr/>
        <w:t>밊��</w:t>
      </w:r>
      <w:r>
        <w:rPr/>
        <w:t>Kc�#_IA����[�dv���t5[�_�:��yф�W�͌@6}a�!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���/��r�Ҁ�'�'�{�e��}c�l]J\�</w:t>
      </w:r>
      <w:r>
        <w:rPr/>
        <w:t>۲</w:t>
      </w:r>
      <w:r>
        <w:rPr/>
        <w:t>k���k~n|"Qp�̪��Is7x�����w��^T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W���%��!!!!!!!!!!!!!!!!!!!!!!!!!!!!!!!!!!!!!!!!!!!!!!!!!!!!:{"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7+. (BINSATZ.7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PR-Software erlaubt im Transparentmodus eine richtungsabhaengig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steuerung mit XON und XOFF. Dazu muss der Parameter XFLOW ON sein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Softwarehandshake konfiguriert sein und XON und XOFF korrek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damit folgende Steuerung moeglich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pfang einer #BIN#-Datei:  TRFLOW ON   TXF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en einer  #BIN#-Datei:  TRFLOW OFF  TXFLOW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, die nur mit TERM BOXBIN-Daten aus einer DIEBOX lesen wollen,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Transparentmodus verzichten, wenn sie AUTOLF OFF schalten, dami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eichencode 0DH kein 0AH eingefuegt wird und bei Softwarehandshake T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d TXFLOW ON einstellen. Allerdings muee das Zeichenecho in TERMBIN.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sgeschaltet werden, weil andernfalls das geechote #OK# in die Nutz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hohen Baudraten (&gt;=19200Bd) und gleichzeitigem hohem Datenverkeh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iegsdigipeater wurden von mir haeufig Zeichenverluste bei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XOFF-Handshake zur Flussteuerung bei BIN-Datenuebertragung beobachte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handshake arbeitet dagegen fehlerfrei. Die Ursache liegt wahr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daran, das die TAPR-Software erst dann das Handshake sperrt wenn ihr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ngsdatenpuffer ganz voll ist. Waehrend das Hardwaresignal CTS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oegerungsfrei an der PC-Schnittstelle die Handshakesperrung signal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t das XOFF erst nachdem es im PC empfangen wurde, so das TERM wahr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ein Zeichen ins Nichts sendet, bevor die Handshakesperrung erk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mit der NORD&gt;&lt;LINK Firmware TF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der TF2.7 erlaubt The Firmware standardmaessig den transparenten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N-Dateien. Eine Sendung von BIN-Daten ist nicht vorgesehen, da d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nach Aussage der NORD&gt;&lt;LINK Entwickler hauptsaechlich fuer Host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edacht ist und der Terminalmodus nur zu Testzwecken bei der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ichtung 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he Firmware ist wie folgt einzu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Z3                (XON/XOFF Handshake 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A0                (kein zusaetzliches LF nach einem CR zum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uslesen erfolg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ilbox oder Gegenstation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cho mit &lt;ESC&gt; E 0 bei BIN-Empfang von Terminalprogramm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T-U (#BIN# Empfangsmodus ein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mpfangsbereitschaft oder READ-Befehl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ch Einlesen aller BIN-Files BIN-Modus durch ALT-U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&lt;ESC&gt; E 1 nach BIN-Empfang von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it ALT-R Pruefung der TERM-Infos zu den RX-Files (aus Rueckholspei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mpfiehlt sich die Schritte 2. in TERMBIN.BEG und 6. in TERMBIN.E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Fangen von #BIN# Empfang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TERM V10.30 wird der #BIN# Empfang in einem Fangmodus durchgefuehrt um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nftige DIEBOX-Erweiterungen (z.B. in Verbindung mit dem DIEBOX-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) zu unterstuetzen. Dabei werden die Empfangsdaten nach #BIN#-Protok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n durchsucht und die Dateien unter dem im #BIN#-Header angegebe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n abgespeichert. Ist im Header kein gueltiger IBM-Dateiname (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IN-File= Nicht-PC) oder kein Dateiname im Header angegeben, dann v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elbststaengig die Namen TERMxxxx.BIN wobei xxxx eine Zaehlnumm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oretischen) Bereich von 0001-9999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: TERM ueberschreibt bestehende Dateinamen und die von TERM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endig vergebenen Dateinamen TERMxxxx.BIN werden bei erneu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BIN#-Lesen (neuer ALT-U Aufruf) wieder von 0001 an neu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TERMBIN.BEG und TERMBIN.END fuer #BIN#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Terminal-BIN und BOXBIN gibt es zwei Dateien TERMBIN.BEG und TERMBIN.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ie Befehle zur Umschaltung des TNC in den transparenten Ue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ermoeglichen. TERMBIN.BEG schaltet den TNC in den Transparentmod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BIN.END in den normalen Betriebs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i TERM.BEG und TERM.END muessen die Steuerzeicchen zur Befehls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NC (CTRL-C fuer TAPR, ESC fuer TF) Bestandteil der Kommandozeil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mpfiehlt sich dringend als erste Aktion mit CTRL-X eventuellen Gamm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zu loeschen, damit die Befehle in TERMBIN.BEG und TERMBIN.END fehler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lege hier einen kleinen Editor TED bei, der vor einigen Jahren in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el veroeffentlicht wurde und Freeware Status hat. Der kle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lle Zeichencodes ausser 255 in eine Datei einfu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 die von mir getesteten TERMBIN-Dateien fuer TAPR und Th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LHA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_7+. 001 of 001 TERMBIN.LZH  0000212 0100 004 (7PLUS v2.1) ���</w:t>
      </w:r>
      <w:r>
        <w:rPr/>
        <w:t>ۤ�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?�opM�"]Wŏ�&lt;�hH6��&amp;!4�P7�gC�@��Z�'��6����x8&amp;���JJ��X2!!!3"!!�4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�!��q���Ro</w:t>
      </w:r>
      <w:r>
        <w:rPr>
          <w:rtl w:val="true"/>
        </w:rPr>
        <w:t>ڄ</w:t>
      </w:r>
      <w:r>
        <w:rPr/>
        <w:t>�</w:t>
      </w:r>
      <w:r>
        <w:rPr/>
        <w:t>+!!�\�|i�7|!�Gz(i��X)!O\%!J�:���7tL�F_�gC�&lt;�!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[�#��z.�Ҟ�\^����vR:]rw\�7}�g�mD�N��|G�u���u�j�</w:t>
      </w:r>
      <w:r>
        <w:rPr>
          <w:rtl w:val="true"/>
        </w:rPr>
        <w:t>ߜ</w:t>
      </w:r>
      <w:r>
        <w:rPr/>
        <w:t>�</w:t>
      </w:r>
      <w:r>
        <w:rPr/>
        <w:t>t�]FC�_��^W7""Ђ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qXM.?���j���?�d�W"����</w:t>
      </w:r>
      <w:r>
        <w:rPr>
          <w:rtl w:val="true"/>
        </w:rPr>
        <w:t>ݘ</w:t>
      </w:r>
      <w:r>
        <w:rPr/>
        <w:t>{M!!!!!!!!!!!!!!!!!!!!!!!!!!!!!!!!!!!!I["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7+. (TERMBIN.7PL) [1ED8B5A2]                            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it Transparent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er dem BIN Protokoll erlaubt TERM eine transparente 8Bituebertrag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 aller moeglichen 256 Bytecodes. Diese Uebertragung ha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achteil, das eine genaue Speicherung des Binaerfiles in der Reg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 ist und Daten am Empfangsfile angehaengt sind, welche nicht da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kann im 8BIT-Modus nur eine Epfangsdatei gleichzeitig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s beim #BIN#-Protokoll moegliche "Fangen" der BIN-Files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8BIT-Transparentuebertragung ist der TNC manuell optimal ein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ne Automatisierung ueber TERMBIN.BEG undd TERMBIN.END hier ggf. sto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TERM8BIT.BEG und TERM8BIT.END bei 8Bit Transparent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itialisierung des TNC/MMC gibt es auch hier zwei Dateien TERM8BIT.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ERM8BIT.END zur Initialisierung fuer 8 Bit Uebertragung und Re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nach der Uebertragung. Da bei der 8Bit Transparentuebertragung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Bedingungen als beim #BIN# Protokoll herrschen koennen, wurden eige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fuer die 8Bit Transparentuebertragung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dump von TERM bei 8Bit Transparentuebertragung und #B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gibt die uebertragenen Binaerdaten in einem speziellen Asciidump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in Zeilen mit maximal 78 Zeichen Laenge aus. Sond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"." analog einem Hexdump dargestellt. Das Zeichen Linefeed &lt;LF&gt;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und nach dem Zeichen Cariage Return &lt;CR&gt; werden &lt;CR&gt;+&lt;LF&gt;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wird normaler Text wie im Terminalfenster dargestellt und Problem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ehler sofor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aenkungen von TERM gegenueber KISSMODE- und Hostmodeterminal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bindungsueberwachung ist nicht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kann im Gegensatz zu Hostmodesoftware und KISS-Software nicht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ie aktuelle Verbindung durch einen Linkfehler abgebau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mpfiehlt sich die Verbindung zur Mailbox nach guter alter Art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DB0GV VIA DB0TCP DB0GV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aller Zwischendigis aufzubauen und waehrend der Binaerue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ng regelmaessig die CONNECT-LED und die bildschirmausgabe zu ue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Verbindung ueber die Router von RMNC, BAYCOM oder THENET(NODE)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ut erfolgt bei Uebertragungsabbruch ein Reconnect zum letzten Knoten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ieser bekommt bei Binaersendung nach einen Linkfehler den Rest der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ebertragenden Sendedaten zu schl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iner Binaerdatenemp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t ein OM seine Softwarebeschreibung und das Binaerfile in einem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nur der reine Binaerteil extrahiert und gespeichert. Der Tex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gnoriert und muss normal mit ALT-E und READ -X ein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halte allerdings den von mehreren Sysops vorgeschlagenen Infovorsp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eigentlichen BIN-Teil fuer Unsinn, da der Mailboxbeitrag dan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TEXTTEIL PLUS EINEM BINAERTEIL besteht wobei der Textvorsp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en BIN-Teil aus der Mailbox ausgele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ist es sinnvoller den Infotext als eigenstaendigen Beitrag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einzuspielen, womit dieser gezielt ausgelesen werden kann, 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N-File meist gar nicht haben will wenn man den Infotext geles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lbduplexbetrieb waehrend der Binaeruebertragung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NC-Software muss waehrend der Binaeruebertragung zwischen Termina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im Halbduplexbetrieb arbeiten. Sonst wird TERM durch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echos irritiert und es esteht die Gefahr das die Zeichenecho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# Protokollmeldungen als eintreffende Nutzdaten interpre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ch mit diesen vermischen was zu Verfaelschungen 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TAPR-Software ist dies waehrend des TRANSparentmodus gewaehr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nderer Software muss TERM eventuell im Halbduplexmodus bet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ch aber im Normalbetrieb als nicht sehr empfehlenswert erwies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aet der TERM #BIN#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#BIN#-Funktionen von TERM wurden auf das von DL1BHO entwickelte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3AV als (DIE)BOXBIN angepasste #BIN#-Uebertragungsprotokoll abgestimm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zu 100% kompatibel. Leider verwenden einige Hostmodetermina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weile eigene exotische BIN-Varianten, die zu Problemen bei der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g zwischen zwei Benutzern fuehren koennen. Ich sehe aber keine V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ung das TERM diesen Varianten anzupassen, sondern halte mich an 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BHO und DF3AV definierten #BIN#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blockaden bei BIN und/oder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bei Einstellung des Softwarehandshake und nur BIN/8Bit TX pa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urch Gammelempfang ein CTRL-S empfangen wurde und z.B. der Sende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BIN oder 8BIT blockiert. Hier ist jetzt durch ESC ein Abbruch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exdumpfenster zur Beobachtung der RS232 Aktivita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Pruef- und Testzwecke wurde TERM um ein Hexdumpmonitorfenster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alle Aktivitaeten auf der RS232 Schnittstelle mitprotokollier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zu bewerten. Das heisst alle Zeichenmanipulationen, die TERM inter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 werden erfasst, wie z.B. das Ausfiltern des Asciicodes NUL im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oder Einfuegen zusaetzlicher Zeichen werden erf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RTTY im CCITT Nr.2 Code werden die Empfangsdaten im Hexfenster korrek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-Code und im Asciidump gemaess der in TERM aktuellen Ebene da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Uchstabenebenebenenumschaltzeichen BU wird als "&lt;" und das Ziffern-/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zeichenebenumschaltzeichen ZI wird als "&gt;" wie auch bei der manuellen 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schaltung in TERM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Bildschirm werden Sende- und Empfangsdaten mit ihrer jeweiligen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uepf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eschaltetem Hexmonitor werden vollstaendige Dumpzeilen beim Mit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icherung in eine Empgangsdatei anstelle der normalen zeiche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erf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exdumpfenster hat leider den Nachteil, das es eine Menge CPU-Leist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ucht und die Geschwindigkeit von TERM stark herabsetzt. Es sollte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fuer Testzwecke z.B. Kontrolle des TNC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tzung der maximal moeglichen PC-Standardbaud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ermoeglicht es eine serielle PC-Standardschnittstelle mit der hoech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en Geschwindigkeit von 115200 Baud zu verwenden. Dies ist di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haupt moegliche Baudrate beim Baudratenteilerfakt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C-Schnittstelle erlaubt folgende High-Speed-Baudraten bei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nteilerfaktoren bei der UART-Taktfrequenz 1.8432MH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erfaktor       Resultierende Baud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  192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384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576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115200 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e Baudrate eines 4.92Mhz TNC2 ist 19200Bd und fuer die 9.8Mhz TNC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Baud. Bei 19.6MHz TNC2 laeuft die Baudrate mit 76800Bd aus dem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PC-Schnittstellenkarte einstellbaren Bereich raus. Die TNC3 und TNC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n ihren Baudratentakt analog einer PC-Schnittstellenkarte ab, so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Bd und 115200Bd einer noirmalen PC-Schnittstellenkarte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57600Bd und 115200Bd sind auf der Schnittstellenkarte die RS232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mpfaenger durch fuer diese Bitraten geeignete Typen zu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ung von "getunten" RS232-Karten mit hoeherer UART-Takt-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eines 19.6Mhz TNC2 kann mit einer normalen COM-Karte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4HC4060 Teilerkette eingestellte TNC2-Baudrate von 76800Baud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, da der UART-Baudratenteilerfaktor des PC-UART die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erfasst. Es ist aber moeglich eine PC-UART-Karte zu "tunen". Der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-Takt eines PC-UART betraegt 1.8432MHz. Die maximal moegliche Tak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16550A UART betraegt 8MHz. Damit kann man auch Quarze von 3.6864MH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728MHz verwenden. Dies bedeutet eine Verdopplung (3.6864MHz) oder Ver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ung (7.3728MHz) der maximal moeglichen Baudrate. TERM hat nun im ALT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 bei den Hardwareparametern einen zusaetzlichen Parameter SCF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actor 1-8) der den Korrekturfaktor zur Nennfrequenz 1.8432MHz an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ss die Baudratenangaben korrekt verwaltet werden koennen. Um eine RS2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zu "tunen" sollte der UART-Takt noch aus einem 1.832MHz Quarz ab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uf dieser Karte sollten dann 16550A UARTs mit einem 3.6864Mhz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728Mhz Quarz eingesetzt werden. Zusaetzlich sind auf der Schnit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die Schnittstellentreiber 75188 (1488) und 75189 (1489) durch 1488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A und im TNC2 der MAX232 durch den MAX232A zu ersetzen, die bis 100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sind. Es ist auch zu beachten, das nicht mehr jedes x-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bel als Verbindungskabel zwischen PC und TNC verwendbar ist, sonder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spezielle Schnittstellenk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udrate berechnet sich aus der Formel "UART-Takt/16/Teiler",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r ein 16 Bit Wort (1-65535) im UART zur Baudratenprogrammierun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die Liste der abhaengig von der UART-Taktfrequenz einstellbaren T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audraten ab 19200 Baud (unabhaengig davon ob diese noch sinnvoll si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432Mhz            3.6864Mhz             7.3228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er    Baudrate    Teiler    Baudrate     Teiler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19200 Bd      12       19200 Bd      24       192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38400 Bd       6       38400 Bd      12       384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57600 Bd       3       76800 Bd       6       768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115200 Bd       2      115200 Bd       3      1536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230400 Bd       2      3072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      614400 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 ist noch, das die PC-Standard-UARTs vom Typ 16450 nur bis 3.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sind. Man sollte nicht einen 16450 mit 3.6864Mhz "verheizen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